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9.2011 № 1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3.12.2010 № 969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а 2011 год и плановый период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и 2013 годов»</w:t>
      </w:r>
    </w:p>
    <w:p>
      <w:pPr>
        <w:pStyle w:val="Normal"/>
        <w:spacing w:before="4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ассмотрев обращения администрации города от </w:t>
      </w:r>
      <w:r>
        <w:rPr>
          <w:bCs/>
          <w:sz w:val="28"/>
          <w:szCs w:val="28"/>
        </w:rPr>
        <w:t xml:space="preserve"> 15.09.</w:t>
      </w:r>
      <w:r>
        <w:rPr>
          <w:sz w:val="28"/>
          <w:szCs w:val="28"/>
        </w:rPr>
        <w:t xml:space="preserve">2011 г.  </w:t>
      </w:r>
      <w:r>
        <w:rPr>
          <w:bCs/>
          <w:sz w:val="28"/>
          <w:szCs w:val="28"/>
          <w:lang w:val="en-US"/>
        </w:rPr>
        <w:t xml:space="preserve">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026-02/</w:t>
      </w:r>
      <w:r>
        <w:rPr>
          <w:bCs/>
          <w:sz w:val="28"/>
          <w:szCs w:val="28"/>
        </w:rPr>
        <w:t>14б-545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27.09.</w:t>
      </w:r>
      <w:r>
        <w:rPr>
          <w:sz w:val="28"/>
          <w:szCs w:val="28"/>
        </w:rPr>
        <w:t xml:space="preserve">2011 г.  </w:t>
      </w:r>
      <w:r>
        <w:rPr>
          <w:bCs/>
          <w:sz w:val="28"/>
          <w:szCs w:val="28"/>
          <w:lang w:val="en-US"/>
        </w:rPr>
        <w:t xml:space="preserve">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026-02/</w:t>
      </w:r>
      <w:r>
        <w:rPr>
          <w:bCs/>
          <w:sz w:val="28"/>
          <w:szCs w:val="28"/>
        </w:rPr>
        <w:t>14б-65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сновании статьи 23 Устава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ahoma" w:ascii="Tahoma" w:hAnsi="Tahoma"/>
          <w:b/>
          <w:bCs/>
          <w:sz w:val="16"/>
          <w:szCs w:val="16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ликамской городской Думы от 13.12.2010                № 969 «О бюджете Соликамского городского округа на 2011 год и плановый период 2012 и 2013 годов» следующие изменения и дополн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изложить в следующей редакци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бюджет Соликамского городского округа на 2011 год по расходам в сумме 1 919 884,6 тыс.руб.  исходя из прогнозируемого объема доходов 1 610 170,1 тыс.руб. с плановым дефицитом в сумме  309 714,5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поступлений из источников внутреннего финансирования дефицита бюджета Соликамского городского округа на 2011 год в сумме 309 714,5 тыс.руб., в том числе за счет изменения остатков средств на счетах бюджета Соликамского городского округа в сумме 309 714,5 тыс.руб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 В таблице в приложении 1 к решению Соликамской городской Думы от  13.12.2010 № 969</w:t>
      </w:r>
      <w:r>
        <w:rPr/>
        <w:t xml:space="preserve">  «</w:t>
      </w:r>
      <w:r>
        <w:rPr>
          <w:sz w:val="28"/>
          <w:szCs w:val="28"/>
        </w:rPr>
        <w:t>Доходы  бюджета  Соликамского городского округа  на 2011 год» учесть отдельные изменения  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 Установить в пределах общего объема расходов бюджета Соликамского городского округа, установленных пунктом 1.1. настоящего решения, распределение бюджетных ассигнований по разделам и подразделам  классификации расходов бюджета на 2011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блицу в приложении  4 к решению Соликамской городской Думы от 13.12.2010 № 969 «Распределение бюджетных ассигнований по разделам и подразделам  классификации расходов бюджета на 2011 год»  изложить согласно приложению  2 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Установить в пределах общего объема расходов бюджета Соликамского городского округа, установленных пунктом 1.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го решения, распределение бюджетных ассигнований по разделам и подразделам, целевым статьям и видам расходов классификации расходов бюджета в ведомственной структуре  расходов  на 2011 год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аблицу в приложении  6 к решению Соликамской городской Думы от 13.12.2010 № 969 «Ведомственная структура расходов бюджета на 2011 год» изложить согласно приложению 3  к настоящему решен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5.  Таблицу в приложении 8 к решению Соликамской городской Думы от 13.12.2010 № 969 «Источники внутреннего финансирования дефицита бюджета Соликамского городского округа на 2011 год» изложить согласно приложению 4 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 Таблицу в приложении 9 к решению Соликамской городской Думы от 13.12.2010 № 969 «Перечень долгосрочных целевых программ, подлежащих финансированию в 2011 году» изложить согласно приложению 5 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Абзац 1 пункта 14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4. Установить объем межбюджетных трансфертов, получаемых в бюджет Соликамского городского округа из бюджета Пермского края  на 2011 год  в сумме 577 873,1 тыс.руб.,  на 2012 год в сумме 284 570,2 тыс.руб., на 2013 год в сумме 279 390,9 тыс.руб.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Таблицу в приложении 11 к решению Соликамской городской Думы от 13.12.2010 № 969 «Распределение общего объема межбюджетных трансфертов, получаемых в бюджет Соликамского городского округа, и предоставляемых из бюджета Соликамского городского округа в 2011 году» изложить согласно приложению 6 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В таблице в приложении 13 к решению Соликамской городской Думы от 13.12.2010 № 969 «Перечень главных администраторов доходов бюджета Соликамского городского округа» наименование  «Муниципальное учреждение «Управление капитального строительства» изменить на «Муниципальное казенное учреждение «Управление капитального строительства г.Соликамск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0. Пункт 20 изложить в следующей редакции:</w:t>
      </w:r>
    </w:p>
    <w:p>
      <w:pPr>
        <w:pStyle w:val="Style17"/>
        <w:ind w:firstLine="567"/>
        <w:rPr/>
      </w:pPr>
      <w:r>
        <w:rPr>
          <w:szCs w:val="28"/>
        </w:rPr>
        <w:t xml:space="preserve">«20.  </w:t>
      </w:r>
      <w:r>
        <w:rPr/>
        <w:t>Предусмотреть в расходах бюджета Соликамского городского округа средства на увеличение фонда оплаты труда работников муниципальных учреждений (за исключением  учреждений, финансируемых за счет субвенций из краевого бюджета), с 1 апреля 2011 года на 3,4 %, с 1 июня 2011 года на 6,5 %, с 1 октября 2011 года на 3,0 %.</w:t>
      </w:r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указанные средства направляются на стимулирующие выплаты работникам муниципальных учреждений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1. Пункт 2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2. Установить, что условия и порядки распределения бюджетных ассигнований, направляемых с 1 апреля 2011 года, с 1 июня 2011 года, с 1 октября 2011 года на увеличение стимулирующих выплат работникам муниципальных учреждений, установленных пунктом 20 настоящего решения, утверждаются муниципальными правовыми актами Соликамского городского округа.»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.12. Пункт 23 дополнить абзацем 4, изложив его в следующей редакции: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пункта 3.2. решения Соликамской городской Думы</w:t>
      </w:r>
      <w:r>
        <w:rPr>
          <w:bCs/>
          <w:sz w:val="28"/>
          <w:szCs w:val="28"/>
        </w:rPr>
        <w:t xml:space="preserve"> от 27 июля 2011 г.             № 94  «Об утверждении Положения о денежном содержании главы города Соликамска - главы администрации города Соликамск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3.   Пункт 24 изложить в следующей редакции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24. Главе города Соликамска приостановить с 01 января 2011 года по 06 августа 2011 год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йствие пункта 3.2. постановления главы города Соликамска от 01.12.2008 г. № 1887 «Об утверждении Положения об оплате труда главы города Соликамска».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60" w:before="0" w:after="480"/>
        <w:ind w:left="0" w:firstLine="567"/>
        <w:rPr/>
      </w:pPr>
      <w:r>
        <w:rPr/>
        <w:t>Настоящее решение вступает в силу со дня его официального опубликования в газете «Соликамский рабочий».</w:t>
      </w:r>
    </w:p>
    <w:p>
      <w:pPr>
        <w:pStyle w:val="Style17"/>
        <w:widowControl/>
        <w:spacing w:lineRule="exact" w:line="240"/>
        <w:ind w:hanging="0"/>
        <w:rPr/>
      </w:pPr>
      <w:r>
        <w:rPr/>
        <w:t>Глава города Соликамска                                                                    С.В.Девятков</w:t>
      </w:r>
    </w:p>
    <w:p>
      <w:pPr>
        <w:pStyle w:val="Style17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акта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26:00Z</dcterms:created>
  <dc:creator>User</dc:creator>
  <dc:description/>
  <cp:keywords/>
  <dc:language>en-US</dc:language>
  <cp:lastModifiedBy>User</cp:lastModifiedBy>
  <dcterms:modified xsi:type="dcterms:W3CDTF">2011-09-29T09:27:00Z</dcterms:modified>
  <cp:revision>2</cp:revision>
  <dc:subject/>
  <dc:title/>
</cp:coreProperties>
</file>